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6/2024. (IX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right="282" w:hanging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Hévíz Város Önkormányzat projektjeiről, pályázatairól, azok fenntartási kötelezettségei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7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7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32:00Z</dcterms:modified>
  <cp:revision>2</cp:revision>
  <dc:subject/>
  <dc:title/>
</cp:coreProperties>
</file>